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5</w:t>
      </w:r>
    </w:p>
    <w:p>
      <w:pPr>
        <w:pStyle w:val="Normal"/>
        <w:jc w:val="center"/>
        <w:rPr/>
      </w:pPr>
      <w:r>
        <w:rPr>
          <w:rFonts w:cs="Calibri;Arial" w:ascii="Calibri;Arial" w:hAnsi="Calibri;Arial"/>
          <w:b/>
          <w:sz w:val="32"/>
          <w:szCs w:val="32"/>
        </w:rPr>
        <w:t>Komputer przenośny typu notebook z akcesoriami i oprogramowaniem – 1 szt.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Instytut Kultury Fizycznej i Turystyk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946"/>
        <w:gridCol w:w="6928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1 sz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Procesor: min. dwurdzeniowy o częstotliwości taktowania min. 2,4 GHz (turbo ok. 3 GHz), 3 MB cache,</w:t>
            </w: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 xml:space="preserve"> o wydajności min. 3455 punktów teście wydajności PassMark PerformanceTest (wynik dostępny 18.06.2012 na </w:t>
            </w:r>
            <w:hyperlink r:id="rId2">
              <w:r>
                <w:rPr>
                  <w:rStyle w:val="InternetLink"/>
                  <w:rFonts w:cs="Calibri;Arial" w:ascii="Calibri;Arial" w:hAnsi="Calibri;Arial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Pamięć RAM min. 6144 MB (SODIMM DDRAM3, 1333 MHz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Ilość gniazd pamięci: 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Dysk twardy: min. 640 GB SATA, 5400 obr./min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ożliwość montażu drugiego dysku twardeg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artycja recovery (opcja przywrócenia systemu z HDD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y napęd DVD+/-RW DualLay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atryca o przekątnej 17,3" o nominalnej rozdzielczość 1600 x 900 (16:9), błyszcząca, podświetlenie LE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Karta graficzna: GT 520M, pamięć własna karty graficznej min. 1024 M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Urządzenie wskazujące: touchpa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ydzielona klawiatura numeryczn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y czytnik kart SD, MS, MMC, kamera internetowa 0,3 Mpix, mikrofon, głośniki stereo, karta dźwiękowa zgodna z High Definition Audio, karta sieciowa 10/100/1000 Mbps oraz Wi-Fi IEEE 802.11 b/g/n, Bluetooth 3.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Bateria litowo-jonowa, 6-komorowa, min. 5200 mA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yjścia / wejścia: USB 2.0 – 4, VGA (D-sub), HDMI, wejście mikrofonowe oraz wyjście słuchawkowe – mini jack stereo 3,5 mm, RJ-45, DC-i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ort USB z funkcją ładowan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ożliwość zabezpieczenia linką (Kensington Lock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Technologia PalmProof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System zarządzania zużyciem energ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aga: poniżej 3,4 kg (z baterią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ys. x szer. x głęb.: 36-38 x 420 x 280 mm ± 1 m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ainstalowany system operacyjny: oryginalny Windows 7 Home Premium PL 64-bit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 zestawie: bateria litowo-jonowa, zasilacz sieciowy 230V, 50 Hz wraz z kablami, instrukcja obsługi w języku polski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 w serwisie zewnętrznym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Akcesor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Myszka komputerowa (1 szt.) o parametrach nie gorszych ni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laserowa, interfejs USB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min. trzy przyciski, min. jedna rolka przewijania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.</w:t>
            </w:r>
          </w:p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sz w:val="22"/>
                <w:szCs w:val="22"/>
              </w:rPr>
            </w:pPr>
            <w:r>
              <w:rPr>
                <w:rFonts w:cs="Arial" w:ascii="Calibri;Arial" w:hAnsi="Calibri;Arial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Arial" w:ascii="Calibri;Arial" w:hAnsi="Calibri;Arial"/>
                <w:sz w:val="22"/>
                <w:szCs w:val="22"/>
              </w:rPr>
              <w:t>Oprogramo-wani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84" w:hanging="284"/>
              <w:rPr/>
            </w:pPr>
            <w:r>
              <w:rPr>
                <w:rFonts w:cs="Calibri;Arial" w:ascii="Calibri;Arial" w:hAnsi="Calibri;Arial"/>
                <w:b/>
                <w:color w:val="000000"/>
                <w:sz w:val="20"/>
                <w:szCs w:val="20"/>
              </w:rPr>
              <w:t>Pakiet biurowy</w:t>
            </w: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 w pełni kompatybilny z </w:t>
            </w:r>
            <w:r>
              <w:rPr>
                <w:rFonts w:cs="Calibri;Arial" w:ascii="Calibri;Arial" w:hAnsi="Calibri;Arial"/>
                <w:sz w:val="20"/>
                <w:szCs w:val="20"/>
              </w:rPr>
              <w:t xml:space="preserve">MS Office Professional 2010 MOLP Academic Edition PL </w:t>
            </w: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(W przypadku zastosowania oprogramowania równoważnego z MS Office, oferent dostarczy deklarację o pomyślnych wynikach testów poprawności działania makr na formularzu PEFS2007 w wersji 2.0) – 1 sz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84" w:hanging="284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color w:val="000000"/>
                <w:sz w:val="20"/>
                <w:szCs w:val="20"/>
              </w:rPr>
              <w:t>Oprogramowanie antywirusowe</w:t>
            </w: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sz w:val="20"/>
                <w:szCs w:val="20"/>
              </w:rPr>
              <w:t>ESET NOD 32 BE CLIENT EDU lub inny równoważny system antywirusowy. Zamawiający dopuszcza zastosowanie innego, równoważnego rozwiązania pod warunkiem że będzie spełniało następujące funkcje:</w:t>
            </w:r>
          </w:p>
          <w:p>
            <w:pPr>
              <w:pStyle w:val="Normal"/>
              <w:ind w:left="851" w:hanging="567"/>
              <w:rPr>
                <w:rFonts w:ascii="Calibri;Arial" w:hAnsi="Calibri;Arial" w:cs="Calibri;Arial"/>
                <w:b/>
                <w:b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sz w:val="16"/>
                <w:szCs w:val="16"/>
              </w:rPr>
              <w:t xml:space="preserve">Stacje Windows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/>
            </w:pPr>
            <w:r>
              <w:rPr>
                <w:rFonts w:cs="Calibri;Arial" w:ascii="Calibri;Arial" w:hAnsi="Calibri;Arial"/>
                <w:sz w:val="16"/>
                <w:szCs w:val="16"/>
              </w:rPr>
              <w:t>Pełne wsparcie dla systemu Windows NT 4.0 z sp6 /2000/XP/PC Tablet/Vista/Windows 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Wsparcie dla Windows Security Center (Windows XP SP2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Wsparcie dla 32- i 64-bitowej wersji systemu Window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/>
            </w:pPr>
            <w:r>
              <w:rPr>
                <w:rFonts w:cs="Calibri;Arial" w:ascii="Calibri;Arial" w:hAnsi="Calibri;Arial"/>
                <w:sz w:val="16"/>
                <w:szCs w:val="16"/>
              </w:rPr>
              <w:t>Wersja programu dla stacji roboczych Windows dostępna zarówno języku polskim jak i angielski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Pomoc w programie (help) w języku polski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Dokumentacja do programu dostępna w języku polski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Pełna ochrona przed wirusami, trojanami, robakami, adware, spyware, dialer, phishing, narzędziami hakerskich, aplikacjami typu backdoor, itp.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/>
            </w:pPr>
            <w:r>
              <w:rPr>
                <w:rFonts w:cs="Calibri;Arial" w:ascii="Calibri;Arial" w:hAnsi="Calibri;Arial"/>
                <w:sz w:val="16"/>
                <w:szCs w:val="16"/>
              </w:rPr>
              <w:t>Wbudowana technologia do ochrony przed rootkitam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Skanowanie plików spakowanych i skompresowany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Skanowanie w czasie rzeczywistym otwieranych, zapisywanych i wykonywanych plików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skanowania całego dysku, wybranych katalogów lub pojedynczych plików "na żądanie" lub według harmonogramu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utworzenia wielu różnych zadań skanowania według harmonogramu (np.: co godzinę, po zalogowaniu, po uruchomieniu komputera). Każde zadanie może być uruchomione z innymi ustawieniami (metody skanowania, obiekty skanowania, czynności, rozszerzenia przeznaczone do skanowania, priorytet skanowania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Skanowanie "na żądanie" pojedynczych plików lub katalogów przy pomocy skrótu w menu kontekstowy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skanowania dysków sieciowych i dysków przenośny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Możliwość definiowania listy rozszerzeń plików, które mają być skanowane wraz z definiowaniem wyłączeń określonych typów plików lub katalogów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Brak konieczności ponownego uruchomienia komputera po instalacji programu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681" w:hanging="397"/>
              <w:rPr/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przeniesienia zainfekowanych plików i załączników poczty w bezpieczny obszar dysku (do katalogu kwarantanny) w celu dalszej kontroli. Pliki muszą być przechowywane w katalogu kwarantanny w postaci zaszyfrowanej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/>
            </w:pPr>
            <w:r>
              <w:rPr>
                <w:rFonts w:cs="Calibri;Arial" w:ascii="Calibri;Arial" w:hAnsi="Calibri;Arial"/>
                <w:sz w:val="16"/>
                <w:szCs w:val="16"/>
                <w:lang w:val="en-US"/>
              </w:rPr>
              <w:t xml:space="preserve">Pełna integracja skanera z programami MS Outlook, Outlook Express, Windows Mail, Mozilla Thunderbird i Windows Live Mail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Skanowanie w czasie rzeczywistym poczty przychodzącej i wychodzącej obsługiwanej przy pomocy programu MS Outlook, Outlook Express, Windows Mail, Mozilla Thunderbird i Windows Live Mai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Automatyczna integracja skanera POP3 z dowolnym klientem pocztowym bez konieczności zmian w konfiguracj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Skanowanie ruchu HTTP na poziomie stacji roboczych z możliwością definiowania powiadomień dla użytkownika w przypadku zagrożeni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Blokowanie możliwości przeglądania wybranych stron internetowych. Na podstawie nazwy strony lub wybranej frazy występującej w nazwie strony.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Automatyczna integracja z dowolną przeglądarką internetową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i/>
                <w:i/>
                <w:sz w:val="16"/>
                <w:szCs w:val="16"/>
              </w:rPr>
            </w:pPr>
            <w:r>
              <w:rPr>
                <w:rFonts w:cs="Calibri;Arial" w:ascii="Calibri;Arial" w:hAnsi="Calibri;Arial"/>
                <w:i/>
                <w:sz w:val="16"/>
                <w:szCs w:val="16"/>
              </w:rPr>
              <w:t xml:space="preserve">Skanowanie w oparciu o heurystyczne metody wykrywania zagrożeń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/>
            </w:pPr>
            <w:r>
              <w:rPr>
                <w:rFonts w:cs="Calibri;Arial" w:ascii="Calibri;Arial" w:hAnsi="Calibri;Arial"/>
                <w:sz w:val="16"/>
                <w:szCs w:val="16"/>
              </w:rPr>
              <w:t>Aktualizacje modułów analizy heurystycznej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Powiadomienia dla użytkownika i/lub administratora poprzez e</w:t>
              <w:noBreakHyphen/>
              <w:t xml:space="preserve">mail w przypadku wykrycia zagrożeni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Skanowanie ruchu sieciowego wewnątrz szyfrowanych protokołów HTTPS i POP3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Transparentne skanowanie HTTPS bez potrzeby konfiguracji zewnętrznych aplikacji takich jak przeglądarki Web lub programy pocztow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Możliwość zabezpieczenia konfiguracji oraz deinstalacjo oprogramowania przy pomocy hasł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Pełna zgodność z technologią CISCO NAC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Kontrola zainstalowanych aktualizacji systemu operacyjnego wraz z powiadomieniami dla użytkownika w przypadku braku aktualizacji wraz z rozróżnieniem na  aktualizacje krytyczne, aktualizacje ważne, aktualizacje zwykle oraz aktualizacje o niskim priorytecie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przygotowania płyty CD, DVD lub pamięci USB z pełną aktualizacja baz sygnatur, umożliwiającej uruchomienie komputera w przypadku infekcji i przeskanowania dysku w poszukiwaniu wirus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Blokowanie zewnętrznych nośników danych na stacji z możliwością definiowania wyjątków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Autoochrona aplikacji umożliwiająca monitorowanie i blokowanie plików programu, jego procesów, usług i wpisów w rejestrze przed próbą ich modyfikacji przez aplikacje trzecie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Automatyczna, inkrementacyjna aktualizacja baz wirusów i innych zagrożeń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Aktualizacja dostępna z Internetu, lokalnego zasobu sieciowego, nośnika CD, DVD lub napędu USB, a także przy pomocy protokołu HTTP z dowolnej stacji roboczej (program antywirusowy z wbudowanym serwerem HTTP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Obsługa pobierania aktualizacji za pośrednictwem serwera prox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Możliwość utworzenia kilku zadań aktualizacji (np.: co godzinę, po zalogowaniu, po uruchomieniu komputera). Każde zadanie może być uruchomione z własnymi ustawieniami (serwer aktualizacyjny, ustawienia sieci, autoryzacja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bCs/>
                <w:sz w:val="16"/>
                <w:szCs w:val="16"/>
              </w:rPr>
              <w:t>Aktualizacja z sieci lokalnej lub bezpośrednio z Internetu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Jeden skaner uruchamiany w pamięci, z którego korzystają wszystkie funkcje systemu (antywirus, antyspyware, metody heurystyczne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Dziennik zdarzeń rejestrujący informacje na temat znalezionych zagrożeń, dokonanych aktualizacji baz wirusów i samego oprogramowania.</w:t>
            </w:r>
          </w:p>
          <w:p>
            <w:pPr>
              <w:pStyle w:val="Normal"/>
              <w:autoSpaceDE w:val="false"/>
              <w:ind w:left="851" w:hanging="567"/>
              <w:rPr>
                <w:rFonts w:ascii="Calibri;Arial" w:hAnsi="Calibri;Arial" w:cs="Calibri;Arial"/>
                <w:b/>
                <w:b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sz w:val="16"/>
                <w:szCs w:val="16"/>
              </w:rPr>
              <w:t xml:space="preserve">Konsola administracyjn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Centralna instalacja i zarządzanie programami służącymi do ochrony stacji roboczych Window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Zdalna instalacja wszystkich wersji programów na stacjach roboczych NT 4.0 sp4/2000/XP Professional/PC Tablet/ Vista/Windows7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Do instalacji zdalnej i zarządzania zdalnego nie jest wymagany dodatkowy agent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Komunikacja miedzy serwerem a klientami może być zabezpieczona hasłem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Centralna konfiguracja i zarządzanie ochroną antywirusową, antyspyware’ową zainstalowanymi na stacjach roboczych w sieci korporacyjnej z jednego serwera zarządzająceg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uruchomienia zdalnego skanowania wybranych stacji roboczych z opcją wygenerowania raportu ze skanowania i przesłania do konsoli zarządzającej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sprawdzenia z centralnej konsoli zarządzającej stanu ochrony stacji roboczej (aktualnych ustawień programu, wersji programu i bazy wirusów, wyników skanowania skanera na żądanie i skanerów rezydentnych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sprawdzenia z centralnej konsoli zarządzającej podstawowych informacji dotyczących stacji roboczej: adresów IP, adresów MAC, wersji systemu operacyjnego oraz domeny, do której dana stacja robocza należ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centralnej aktualizacji stacji roboczych z serwera w sieci lokalnej lub Internetu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skanowania sieci z centralnego serwera zarządzającego w poszukiwaniu niezabezpieczonych stacji roboczych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tworzenia grup stacji roboczych i definiowania w ramach grupy wspólnych ustawień konfiguracyjnymi dla zarządzanych programów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zmiany konfiguracji na stacjach z centralnej konsoli  zarządzającej lub lokalnie (lokalnie tylko jeżeli ustawienia programu nie są zabezpieczone hasłem lub użytkownik/administrator zna hasło zabezpieczające ustawienia konfiguracyjne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Serwer centralnej administracji powinien mieć własną wbudowaną bazę (nie jest wymagane zainstalowanie  żadnych dodatkowych baz typu MSDE lub MS SQL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Do instalacji serwera centralnej administracji nie jest wymagane zainstalowanie dodatkowych aplikacji takich jak Internet Information Service (IIS) czy Apach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ręcznego (na żądanie) i automatycznego generowanie raportów (według ustalonego harmonogramu) w formacie HTML lub CSV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Możliwość tworzenia hierarchicznej struktury serwerów zarządzających i replikowania informacji pomiędzy nimi w taki sposób, aby nadrzędny serwer miał wgląd w swoje stacje robocze i we wszystkie stacje robocze serwerów podrzędnych (struktura drzewiasta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/>
            </w:pPr>
            <w:r>
              <w:rPr>
                <w:rFonts w:cs="Calibri;Arial" w:ascii="Calibri;Arial" w:hAnsi="Calibri;Arial"/>
                <w:sz w:val="16"/>
                <w:szCs w:val="16"/>
              </w:rPr>
              <w:t>Serwer centralnej administracji powinien oferować funkcjonalność synchronizacji grup komputerów z drzewem Active Directory. Synchronizacja ta, powinna automatycznie umieszczać komputery należące do zadanych grup w AD do odpowiadających im grup w programie. Funkcjonalność ta nie powinna wymagać instalacji serwera centralnej administracji na komputerze pełniącym funkcję kontrolera domen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 xml:space="preserve">Serwer centralnej administracji powinien być wyposażony w mechanizm informowania administratora o wykryciu nieprawidłowości w funkcjonowaniu oprogramowania zainstalowanego na klientach w tym przynajmniej informowaniu o: wygaśnięciu licencji na oprogramowanie, oraz o tym że zdefiniowany procent z pośród wszystkich stacji podłączonych do serwera ma nieaktywną ochronę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81" w:hanging="397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Serwer centralnej administracji powinien być wyposażony w mechanizm zarządzania licencjami.</w:t>
            </w:r>
          </w:p>
          <w:p>
            <w:pPr>
              <w:pStyle w:val="Normal"/>
              <w:jc w:val="both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sz w:val="22"/>
                <w:szCs w:val="22"/>
              </w:rPr>
            </w:pPr>
            <w:r>
              <w:rPr>
                <w:rFonts w:cs="Arial" w:ascii="Calibri;Arial" w:hAnsi="Calibri;Arial"/>
                <w:sz w:val="22"/>
                <w:szCs w:val="22"/>
              </w:rPr>
            </w:r>
          </w:p>
        </w:tc>
      </w:tr>
    </w:tbl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8:00Z</dcterms:created>
  <dc:creator>ajd</dc:creator>
  <dc:description/>
  <cp:keywords/>
  <dc:language>en-US</dc:language>
  <cp:lastModifiedBy>Turek</cp:lastModifiedBy>
  <cp:lastPrinted>2011-09-19T09:46:00Z</cp:lastPrinted>
  <dcterms:modified xsi:type="dcterms:W3CDTF">2012-06-26T11:07:00Z</dcterms:modified>
  <cp:revision>3</cp:revision>
  <dc:subject/>
  <dc:title>Zadanie A-1</dc:title>
</cp:coreProperties>
</file>